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28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46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129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859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139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430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956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571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89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250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126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94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981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