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95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722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439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40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887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091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035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575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22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717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06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579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5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62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055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