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457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902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386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266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029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103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02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304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875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957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943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033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441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593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896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014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138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