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93198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22911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24176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56879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80985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27297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04414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55566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26889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65316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815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65442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91415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