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8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166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25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72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98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701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34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52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10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69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23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26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31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165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70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