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80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411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623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5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568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2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9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39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1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84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8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5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03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66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16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18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7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