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81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15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315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586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09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27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318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6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35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64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1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69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936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