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72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131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531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750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727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683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536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436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815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224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403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743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093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721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04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