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575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549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744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487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603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980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624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435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482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487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059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093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561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682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935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469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560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