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9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777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66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1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05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7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337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61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52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8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1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66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89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25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67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