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277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293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040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533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7380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132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115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664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314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465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404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290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370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885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080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895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964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