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444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988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271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834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9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840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492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876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573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923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831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773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441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