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724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822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869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628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491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344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103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926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928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53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338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107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906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023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349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