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01214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71246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54527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52890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75454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01352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19770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70239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56318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59083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69699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9194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17666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27888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21070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45054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68912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