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040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549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8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51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142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11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671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4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226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91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30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747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99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