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81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15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103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84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590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79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28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886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46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0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07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834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23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67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40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