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686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675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132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92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400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987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754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864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802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62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061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241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531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816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20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471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412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