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0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374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68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38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75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49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87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45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14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725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2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7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98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