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218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0925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606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949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8616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4528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951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787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2631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6061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271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8034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06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243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1634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