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1571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4405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5202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3857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2588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7480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6590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0477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4223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85329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29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826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1571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2771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7982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9851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0488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