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07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1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03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41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50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391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957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43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002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45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02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46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