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7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86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861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645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816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234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81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52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07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58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558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55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73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282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235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