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447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34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301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750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308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77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636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876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349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822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594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363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277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460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084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083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