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445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928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307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9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5495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0962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2641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7789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9002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470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080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660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9695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