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033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99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418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81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149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389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973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783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124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0275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519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615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329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180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363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