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41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22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48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5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24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98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570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34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37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28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8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8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025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20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73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75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9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