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3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86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71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256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03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076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3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33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22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75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2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7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375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