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4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73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2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12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973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86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97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24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71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4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98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13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08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34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