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12736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66027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53550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97800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688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40375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00916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51036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57435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44527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24079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12016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36253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28175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45606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0773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87197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