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8329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41851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52718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6579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66531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09928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67814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51624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05124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85727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43736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2570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10664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