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2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880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39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48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014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91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39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17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626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379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72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791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549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44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00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