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749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564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429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437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030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347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025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616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149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252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988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072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098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67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631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817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412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