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8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63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2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55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2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70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58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73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10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3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605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0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1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