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75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548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5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73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717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5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3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43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626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9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17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92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89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62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