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42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10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38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717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281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2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20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22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30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69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0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508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09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41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513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49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790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