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016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488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839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035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581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477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264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460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983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700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519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226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