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22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922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348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852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70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230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158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12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051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98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335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001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287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021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732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