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493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822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525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193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433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712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017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516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110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138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748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198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866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54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251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79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905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