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10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734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494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250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694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708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207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830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578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680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657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167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402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