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499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109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166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89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098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644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306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132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458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220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360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087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375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539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503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