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33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4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09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4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8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90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7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77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20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6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3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624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67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916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71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16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