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23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4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6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28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10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72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699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64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16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808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9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0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1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