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209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188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989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8522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560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80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789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588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483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646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004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873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856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228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815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