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698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77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34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144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278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216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968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278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646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781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51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73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576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56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05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533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446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