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255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599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954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15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94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43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072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500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639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554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974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09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545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