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75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6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49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17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56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008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95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197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373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49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766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29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8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258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92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