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834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230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384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953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090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68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293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725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731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004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064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989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461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608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215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4074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013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