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751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157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22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391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646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89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978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71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457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93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771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96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