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8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35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9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06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94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7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27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60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6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24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76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11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5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210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