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019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26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899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417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015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662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798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067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42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970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623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12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787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667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133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165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867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